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sifika Education Plan (2008-2012) - Compulsory Educ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epping up for student achievement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476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4680"/>
        <w:gridCol w:w="495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oal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Explanation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Example of an action that you have used / could use to support this goal </w:t>
            </w:r>
          </w:p>
        </w:tc>
      </w:tr>
      <w:tr>
        <w:trPr>
          <w:trHeight w:val="1169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Literacy and numeracy achievement for Pasifika students mirrors the national picture of achievemen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ccelerate Pasifika students qualifications achie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Continue increasing the effectiveness of teaching and learning for Pasifika stud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trengthen Pasifika students’ presence and engagement in schooling through relationships focussed on raising achie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Increase Pasifika representation and retention on school boards of trustees as well as boards’ understanding and management of Pasifika education issues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Improve schools’ responsiveness to Pasifika students’ achievement through planning and repor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09:50:00Z</dcterms:created>
  <dc:creator>Heather Barrar</dc:creator>
  <dc:description/>
  <cp:keywords/>
  <dc:language>en-US</dc:language>
  <cp:lastModifiedBy>Siliva Gaugatao</cp:lastModifiedBy>
  <cp:lastPrinted>2009-02-23T13:01:00Z</cp:lastPrinted>
  <dcterms:modified xsi:type="dcterms:W3CDTF">2009-05-17T09:50:00Z</dcterms:modified>
  <cp:revision>2</cp:revision>
  <dc:subject/>
  <dc:title>Addressing the Pasifika Action Plan (PEP)</dc:title>
</cp:coreProperties>
</file>